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3" w:firstLine="708"/>
        <w:rPr/>
      </w:pPr>
      <w:r>
        <w:rPr/>
        <w:t xml:space="preserve">Приложение №  </w:t>
      </w:r>
    </w:p>
    <w:p>
      <w:pPr>
        <w:pStyle w:val="Normal"/>
        <w:ind w:left="5813" w:firstLine="708"/>
        <w:rPr>
          <w:spacing w:val="1"/>
        </w:rPr>
      </w:pPr>
      <w:r>
        <w:rPr>
          <w:spacing w:val="1"/>
        </w:rPr>
        <w:t xml:space="preserve">К договору №  </w:t>
      </w:r>
    </w:p>
    <w:p>
      <w:pPr>
        <w:pStyle w:val="Normal"/>
        <w:ind w:left="5813" w:firstLine="708"/>
        <w:rPr>
          <w:spacing w:val="1"/>
        </w:rPr>
      </w:pPr>
      <w:r>
        <w:rPr>
          <w:spacing w:val="1"/>
        </w:rPr>
        <w:t>От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Регламент трёхстороннего контроля движения первичных и финансовых документов при строительстве скважин,  претензионной работы и ведения статистики эффективности супервайзерской служб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ведения о документе………………………………………………………………...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bCs/>
          <w:spacing w:val="-5"/>
        </w:rPr>
      </w:pPr>
      <w:r>
        <w:rPr>
          <w:bCs/>
          <w:spacing w:val="-5"/>
          <w:sz w:val="28"/>
          <w:szCs w:val="28"/>
        </w:rPr>
        <w:t>Область применения…………………………………………………………………..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sz w:val="28"/>
        </w:rPr>
        <w:t>Порядок проверки и согласования оплаты основных и дополнительных работ в процессе строительства скважин</w:t>
      </w:r>
      <w:r>
        <w:rPr>
          <w:bCs/>
          <w:spacing w:val="-4"/>
          <w:sz w:val="32"/>
          <w:szCs w:val="28"/>
        </w:rPr>
        <w:t xml:space="preserve"> </w:t>
      </w:r>
      <w:r>
        <w:rPr>
          <w:bCs/>
          <w:spacing w:val="-4"/>
          <w:sz w:val="28"/>
          <w:szCs w:val="28"/>
        </w:rPr>
        <w:t>…………………………………………………..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за претензионной работой и ведение статистики ..................4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Default"/>
        <w:numPr>
          <w:ilvl w:val="0"/>
          <w:numId w:val="6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документе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</w:rPr>
        <w:t xml:space="preserve">РАЗРАБОТАН:  </w:t>
      </w:r>
      <w:r>
        <w:rPr/>
        <w:t>АО «ПРЕОБРАЖЕНСКНЕФ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 проекта и непосредственный исполнитель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бурения </w:t>
      </w:r>
      <w:r>
        <w:rPr/>
        <w:t>АО «ПРЕОБРАЖЕНСКНЕФТЬ»</w:t>
      </w:r>
    </w:p>
    <w:p>
      <w:pPr>
        <w:pStyle w:val="Default"/>
        <w:numPr>
          <w:ilvl w:val="0"/>
          <w:numId w:val="6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ь применения</w:t>
      </w:r>
    </w:p>
    <w:p>
      <w:pPr>
        <w:pStyle w:val="Default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Регламент (далее – Регламент) определяет требования, порядок организации контроля первичных и финансовых документов и взаимодействие отдела бурения, службы супервайзинга и службы безопасности Заказчика, а так же контроль и своевременность претензионной работы с последующим отображение в финансовых документах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Регламента являются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единых принципов и требований к организации и порядку прохождения первичных и финансовых документов до их представления в бухгалтерию Заказчика, и контроль претензионной работ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оящий регламент применим при выполнении работ по контролю процесс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 скважин и боковых стволов.</w:t>
      </w:r>
      <w:r>
        <w:rPr>
          <w:color w:val="FF0000"/>
          <w:sz w:val="28"/>
          <w:szCs w:val="28"/>
        </w:rPr>
        <w:tab/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гламент обязателен для исполнения работниками отдела бурения </w:t>
      </w:r>
      <w:r>
        <w:rPr/>
        <w:t>АО «ПРЕОБРАЖЕНСКНЕФТЬ»</w:t>
      </w:r>
      <w:r>
        <w:rPr>
          <w:color w:val="000000"/>
          <w:sz w:val="28"/>
          <w:szCs w:val="28"/>
        </w:rPr>
        <w:t xml:space="preserve">, службы безопасности АО «ПРЕОБРАЖЕНСКНЕФТЬ» и службы супервайзинга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оговора со службой супервайзинга,  Заказчик обязан внести в договор обязательства о выполнении требований настоящего Регламента. </w:t>
      </w:r>
      <w:r>
        <w:br w:type="page"/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Порядок проверки и согласования оплаты основных и дополнительных работ в процессе строительства скважин.</w:t>
      </w:r>
    </w:p>
    <w:p>
      <w:pPr>
        <w:pStyle w:val="Default"/>
        <w:spacing w:lineRule="auto" w:line="360"/>
        <w:ind w:left="993" w:hanging="0"/>
        <w:jc w:val="both"/>
        <w:rPr/>
      </w:pPr>
      <w:r>
        <w:rPr>
          <w:bCs/>
          <w:sz w:val="28"/>
          <w:szCs w:val="28"/>
        </w:rPr>
        <w:t>В случае возникновении  инцидента в процессе строительства скважин, организация документооборота, а также принятие, либо не принятие решения по оплате дополнительных работ происходит по следующей схеме:</w:t>
      </w:r>
    </w:p>
    <w:p>
      <w:pPr>
        <w:pStyle w:val="Default"/>
        <w:numPr>
          <w:ilvl w:val="0"/>
          <w:numId w:val="2"/>
        </w:numPr>
        <w:spacing w:lineRule="auto" w:line="360"/>
        <w:ind w:left="993" w:hanging="360"/>
        <w:jc w:val="both"/>
        <w:rPr/>
      </w:pPr>
      <w:r>
        <w:rPr>
          <w:bCs/>
          <w:sz w:val="28"/>
          <w:szCs w:val="28"/>
        </w:rPr>
        <w:t>Составление акта о начале, окончании, а также акта первичного расследования инцидента (АПР).</w:t>
      </w:r>
    </w:p>
    <w:p>
      <w:pPr>
        <w:pStyle w:val="Default"/>
        <w:numPr>
          <w:ilvl w:val="0"/>
          <w:numId w:val="2"/>
        </w:numPr>
        <w:spacing w:lineRule="auto" w:line="360"/>
        <w:ind w:left="993" w:hanging="360"/>
        <w:jc w:val="both"/>
        <w:rPr/>
      </w:pPr>
      <w:r>
        <w:rPr>
          <w:bCs/>
          <w:sz w:val="28"/>
          <w:szCs w:val="28"/>
        </w:rPr>
        <w:t>Далее, АПР направляется на проверку полевому супервайзеру (производится первичная проверка фактически выполненных работ) и в офис бурового подрядчика. После чего, акты о начале, окончании инцидента и АПР идут по циклу движения документооборота, согласно предоставленной схеме с одновременным запросом документов как со стороны службы супервайзинга, так и со стороны бурового подрядчика (Приложение №1).</w:t>
      </w:r>
    </w:p>
    <w:p>
      <w:pPr>
        <w:pStyle w:val="Default"/>
        <w:numPr>
          <w:ilvl w:val="0"/>
          <w:numId w:val="2"/>
        </w:numPr>
        <w:spacing w:lineRule="auto" w:line="360"/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кл повторяется до тех пор, пока он не удовлетворит отдел бурения и службу безопасности Заказчика.</w:t>
      </w:r>
    </w:p>
    <w:p>
      <w:pPr>
        <w:pStyle w:val="Default"/>
        <w:numPr>
          <w:ilvl w:val="0"/>
          <w:numId w:val="2"/>
        </w:numPr>
        <w:spacing w:lineRule="auto" w:line="360"/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бурения на основании замечаний по АПР корректирует его или пишет мотивированный отказ и направляет в офис бурового подрядчика (согласованные документы должны быть завизированы тремя представителями: службой безопасности Заказчика, отделом бурения Заказчика, службой супервайзинга (с обязательной подписью и печатью полевого супервайзера).</w:t>
      </w:r>
    </w:p>
    <w:p>
      <w:pPr>
        <w:pStyle w:val="Default"/>
        <w:numPr>
          <w:ilvl w:val="0"/>
          <w:numId w:val="2"/>
        </w:numPr>
        <w:spacing w:lineRule="auto" w:line="360"/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согласия бурового подрядчика, закрывающие документы на оплату корректируются или убираются из перечня дополнительных работ.</w:t>
      </w:r>
    </w:p>
    <w:p>
      <w:pPr>
        <w:pStyle w:val="Default"/>
        <w:numPr>
          <w:ilvl w:val="0"/>
          <w:numId w:val="2"/>
        </w:numPr>
        <w:spacing w:lineRule="auto" w:line="360"/>
        <w:ind w:left="993" w:hanging="360"/>
        <w:jc w:val="both"/>
        <w:rPr/>
      </w:pPr>
      <w:r>
        <w:rPr>
          <w:bCs/>
          <w:sz w:val="28"/>
          <w:szCs w:val="28"/>
        </w:rPr>
        <w:t>В случае несогласия бурового подрядчика с корректировками или отказе в оплате данных работ, инициируется ГТС в офисе Заказчика с обязательным привлечением руководителя отдела бурения, регионального супервайзера и службы безопасности Заказчика.</w:t>
      </w:r>
    </w:p>
    <w:p>
      <w:pPr>
        <w:pStyle w:val="Default"/>
        <w:numPr>
          <w:ilvl w:val="0"/>
          <w:numId w:val="2"/>
        </w:numPr>
        <w:spacing w:lineRule="auto" w:line="360"/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ГТС составляется протокол, который идет по повторному циклу от отдела бурения к итоговой подготовке документов в бухгалтерию для оплаты или мотивированному отказу от принятия заявленных дополнительных рабо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ые требования к документации, предоставляемой Буровым подрядчиком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первичные документы, которые составляются в процессе дополнительных работ по скважинам (акт первичного расследования, протокол, ТТН, паспорта на оборудование, паспорта качества, сертификаты соответствия и т.д.) (типовые наборы по основным видам инцидентов прилагаются) принимаются к рассмотрению только при предоставлении буровым подрядчиком полного пакета документов (Приложение №2).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 первичного расследования составляется и принимается в работу, только, если он составлен по форме, предоставленной Заказчиком (Приложение №3).</w:t>
      </w:r>
    </w:p>
    <w:p>
      <w:pPr>
        <w:pStyle w:val="Normal"/>
        <w:spacing w:lineRule="auto" w:line="360"/>
        <w:ind w:left="13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993" w:hanging="360"/>
        <w:jc w:val="both"/>
        <w:rPr/>
      </w:pPr>
      <w:r>
        <w:rPr>
          <w:b/>
          <w:bCs/>
          <w:sz w:val="28"/>
          <w:szCs w:val="28"/>
        </w:rPr>
        <w:t>Порядок контроля за претензионной работой и ведение статистики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кончанию строительства скважины, после предоставления данных интерпретации АКЦ (акустического каротажа цемента) и Инклинометрии, служба супервайзинга предоставляет в отдел бурения и службу безопасности Заказчика сводный отчет по всем штрафам и предписаниям (с обязательным учетом </w:t>
      </w:r>
      <w:r>
        <w:rPr>
          <w:sz w:val="28"/>
        </w:rPr>
        <w:t>дифференциальной шкалы</w:t>
      </w:r>
      <w:r>
        <w:rPr/>
        <w:t>)</w:t>
      </w:r>
      <w:r>
        <w:rPr>
          <w:bCs/>
          <w:sz w:val="28"/>
          <w:szCs w:val="28"/>
        </w:rPr>
        <w:t>, коэффициентам снижения стоимости скважины и упущенной выгодой с общей суммой, на которую Заказчик может снизить стоимость строительства скважины с обязательным приложением подтверждающих документов (Приложение №4)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обобщенной предоставленной информации региональным супервайзером по штрафам, составляется письмо с перечнем претензионных требований в адрес бурового подрядчика. После согласования претензионных требований и штрафов, корректирующие документы с данными о снижении выставленных к оплате буровым подрядчиком сумм предоставляются в бухгалтерию Заказчика, где указанные снижения стоимости должны быть отображены в закрывающих документах (актах, счетах-фактуры, КС –2, КС -3)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жба безопасности должна учитывать все штрафы, коэффициенты снижения стоимости скважины, упущенную выгоду, установленную супервайзерской службой, а так же отслеживать (контролировать применение претензионной работы до момента оплаты) данные снижения при оплате по счетам и КС-2, КС-3 и регулярно отчитываться перед управляющей компанией по экономии денежных средств Заказчика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жба супервайзинга  раз в полгода предоставляет сводный отчет о проделанной работе, статистике по экономии денежных средств Заказчика и эффективности работы службы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  <w:tab/>
        <w:tab/>
        <w:tab/>
        <w:tab/>
        <w:tab/>
        <w:tab/>
        <w:tab/>
        <w:tab/>
        <w:t>Исполнитель</w:t>
        <w:tab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Директор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471" w:hanging="0"/>
        <w:rPr/>
      </w:pPr>
      <w:r>
        <w:rPr/>
        <w:t>АО «Ойлгазтэт»</w:t>
        <w:tab/>
        <w:tab/>
        <w:tab/>
        <w:tab/>
        <w:tab/>
        <w:tab/>
        <w:tab/>
      </w:r>
      <w:r>
        <w:rPr>
          <w:bCs/>
        </w:rPr>
        <w:t>ООО «ЗападУралНефть»</w:t>
      </w:r>
    </w:p>
    <w:p>
      <w:pPr>
        <w:pStyle w:val="Normal"/>
        <w:rPr/>
      </w:pPr>
      <w:r>
        <w:rPr/>
        <w:t>________________В.К.Фахретдинов</w:t>
        <w:tab/>
        <w:tab/>
        <w:tab/>
        <w:tab/>
        <w:t>____________</w:t>
      </w:r>
      <w:bookmarkStart w:id="0" w:name="_Hlk33630936"/>
      <w:r>
        <w:rPr/>
        <w:t xml:space="preserve"> Д.Г.</w:t>
      </w:r>
      <w:bookmarkEnd w:id="0"/>
      <w:r>
        <w:rPr/>
        <w:t>Герасимов</w:t>
      </w:r>
    </w:p>
    <w:sectPr>
      <w:type w:val="nextPage"/>
      <w:pgSz w:w="11906" w:h="16838"/>
      <w:pgMar w:left="719" w:right="1258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Знак Знак Знак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ind w:firstLine="720"/>
      <w:jc w:val="both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03:00Z</dcterms:created>
  <dc:creator>USER1</dc:creator>
  <dc:description/>
  <cp:keywords/>
  <dc:language>en-US</dc:language>
  <cp:lastModifiedBy>Proff</cp:lastModifiedBy>
  <cp:lastPrinted>2019-06-24T15:05:00Z</cp:lastPrinted>
  <dcterms:modified xsi:type="dcterms:W3CDTF">2020-03-24T12:30:00Z</dcterms:modified>
  <cp:revision>6</cp:revision>
  <dc:subject/>
  <dc:title>ДОГОВОР №</dc:title>
</cp:coreProperties>
</file>